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>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60"/>
        <w:gridCol w:w="4095"/>
        <w:gridCol w:w="852"/>
        <w:gridCol w:w="1007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6-KRV I KRVNI DERIVATI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VEŽ KONJSKI SERUM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RILNA DEFIBRINISANA KONJSKA KRV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ostaviti rešenje ALIMS-a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EŽA DEFIBRINISANA KRV OVNA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ostaviti rešenje ALIMS-a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 xml:space="preserve">Za stavke 2 i 3 potrebno je dostaviti </w:t>
      </w:r>
      <w:r>
        <w:rPr>
          <w:rFonts w:eastAsia="Calibri"/>
          <w:b/>
          <w:bCs/>
          <w:iCs/>
          <w:sz w:val="22"/>
          <w:szCs w:val="22"/>
          <w:lang w:val="sr-Latn-RS"/>
        </w:rPr>
        <w:t>rešenje ALIMS-a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02T09:59:00Z</dcterms:modified>
  <cp:revision>12</cp:revision>
  <dc:subject/>
  <dc:title>Memo</dc:title>
</cp:coreProperties>
</file>